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ind w:left="4140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numPr>
          <w:ilvl w:val="0"/>
          <w:numId w:val="0"/>
        </w:numPr>
        <w:ind w:left="4140" w:hanging="0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ского округа «Город Калининград»</w:t>
      </w:r>
    </w:p>
    <w:p>
      <w:pPr>
        <w:pStyle w:val="ConsPlusTitle"/>
        <w:widowControl/>
        <w:numPr>
          <w:ilvl w:val="0"/>
          <w:numId w:val="0"/>
        </w:numPr>
        <w:ind w:left="4140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«28» _06__ 2010г.  № 11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а городского хозяйства администрации городского округа «Город Калининград» исполнения  муниципальной функ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тверждению паспорта маршрута, распис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ния городского пассажирского транспорт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Настоящий Административный регламент комитета городского хозяйства администрации городского округа «Город Калининград» (далее - Регламент) исполнения муниципальной функции по утверждению паспорта маршрута, расписания движения городского пассажирского транспорта (далее - муниципальная функция) разработан в целях повышения качества обслуживания пассажиров. Краткое наименование муниципальной функции: «Утверждение паспорта маршрута, расписания движения городского пассажирского транспорта». Регламент определяет порядок, сроки и последовательность действий (административных процедур) при исполнении муниципальной функции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ая функция исполняется транспортным  отделом (далее – Отдел) транспортного управления комитета городского хозяйства администрации городского округа «Город Калининград» (далее - Комитет)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полнение муниципальной функции осуществляется в соответствии с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(ред. от 05.04.2010) «Об общих принципах организации местного самоуправления в Российской Федерации», ст.16, п.7), первоначальный текст опубликован в газете «Российская газета», 08.10.2003, № 202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8.11.2007 № 259–ФЗ «Устав автомобильного транспорта и городского наземного электрического транспорта», опубликован в газете «Российская газета», 17.11.2007, № 258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,  опубликован в газете «Российская газета», 11.03.2009,  № 40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ом Минавтотранса  РСФСР от 31.12.1981 № 200 «Об утверждении Правил организации пассажирских перевозок на автомобильном транспорте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транса Российской Федерации от 09.03.1995 № 27 «Об утверждении Положения об обеспечении безопасности дорожного движения в предприятиях, учреждениях, организациях, осуществляющих перевозки пассажиров и грузов», опубликован в газете  «Российские вести», 13.07.1995, № 129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риказом Минтранса Российской Федерации от 08.01.1997 № 2 (ред. от 18.07.2000) «Об утверждении Положения об обеспечении безопасности перевозок пассажиров автобусами», первоначальный текст опубликован в газете «Российские вести», 23.05.1997, № 14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оном Калининградской области от 09.02.2007 № 116</w:t>
        <w:br/>
        <w:t>(ред. от 30.09.2009) «О пассажирских перевозках на автомобильном транспорте в Калининградской области», первоначальный текст опубликован в газете «Калининградская правда», 28.02.2007, № 36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ом Министерства развития инфраструктуры Калининградской области от 07.08.2007 № 64 «Об утверждении Правил организации пассажирских перевозок на автомобильном транспорте в Калининградской области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ешением городского Совета депутатов Калининграда от 12.07.2007 № 257 «О принятии Устава городского округа «Город Калининград», ст. 47, опубликовано  в газете «Гражданин» (специальный выпуск), 21.07.2007,        № 12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ешением городского Совета депутатов Калининграда от 01.12.1999 № 384 «Об утверждении Положения  о порядке осуществления пассажирских перевозок автомобильным транспортом общего пользования в городе Калининграде»,  ст. 3,   опубликовано   в   газете   «Гражданин», 16.12.1999, № 40/41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главы администрации городского округа «Город Калининград» от 08.09.2008 № 338-р (ред. от 09.12.2009) «Об утверждении Положений об управлениях и отделах комитета городского хозяйства администрации городского округа «Город Калинингра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Паспорт автобусного маршрута является основным документом, характеризующим: маршрут, наличие линейных сооружений, остановочных пунктов, расстояния между ними, стоимость проезда, состояние дороги, а также   работу   автобусов   на  маршруте   с  момента  его   открыт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втотранспортные предприятия обязаны составить паспорт по утвержденной Министерством автомобильного транспорта Российской Федерации форме на каждый обслуживаемый автобусный маршрут городского сообщ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каждый автобусный маршрут составляется паспорт в 2-х экземплярах. Один экземпляр паспорта хранится в отделе эксплуатации автотранспортного предприятия, второй хранится   в   транспортном   отделе   транспортного   управления   Комит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является основой организации движения автобусов на маршруте и обязательно для выполнения всеми линейными работниками пассажирского автотранспорта. Им определяется количество рейсов, время движения автобусов между остановочными пун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ание движения разрабатывается с учетом необходимости обеспечить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и населения в перевозках по маршру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местимости автобусов по установленным норм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затраты времени пассажирами на поез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гулярность движения автобусов на всем протяжении маршру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блюдение режима труда и отдыха водителей и кондукторов согласно трудовому законодательству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зультатом исполнения муниципальной функции является выдача заявителю утверждё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а маршрута, расписания движения городского пассажирского транспор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свидетельствующим об окончании исполнения муниципальной функции, является утвержд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спорта маршрута, расписания движения городского пассажирского транспорта начальником транспортного управления  Комитета. </w:t>
      </w:r>
    </w:p>
    <w:p>
      <w:pPr>
        <w:pStyle w:val="Normal"/>
        <w:ind w:left="-57" w:firstLine="908"/>
        <w:jc w:val="both"/>
        <w:rPr>
          <w:sz w:val="28"/>
          <w:szCs w:val="28"/>
        </w:rPr>
      </w:pPr>
      <w:r>
        <w:rPr>
          <w:sz w:val="28"/>
          <w:szCs w:val="28"/>
        </w:rPr>
        <w:t>1.6. Заявителями  по исполнению муниципальной функции являются юридические лица и индивидуальные предприниматели, имеющие право на организацию пассажирских перевозок по регулярным маршрутам городского округа «Город Калининград» (далее – заявители)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Требования к порядку исполнения муниципальной функ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заинтересованных лиц о правилах исполнения муниципальной функ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ация о правилах исполнения муниципальной функции предоставляе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общего отдела Комитета,  транспортного управления Комитета  и Отдел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размещения на информационном стенде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размещения на официальном сайте администрации городского округа «Город Калининград», в средствах массовой информа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Режим работы  Комитет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едельник - пятница с 09:00 до 18:00, обед: с 13:00 до 14:00,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с 09:00 до 17:00, обед: с 13:00 до 14:00,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- суббота, воскресенье, праздничные д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и выдачи документов в общем отделе Комитета: понедельник - пятница с 09:00 до 18:00, обед: с 13:00 до 14:00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Отделе: понедельник - пятница с 10:00 до 17:00, обед: с 13:00 до 14:00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Телефон для справо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дела 92-32-23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го отдела Комитета 92-34-13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Адрес Комитета: 236040, г. Калининград, пл. Победы, 1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Комитета: 3 этаж, кабинет № 367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: 4 этаж, кабинет № 452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сайта администрации городского округа «Город Калининград»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раздел «Услуг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де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ранспорт»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итета городского хозяйств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mirnov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klgd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Для исполнения муниципальной функции заявитель представляет в общий отдел Комитета (каб. № 367) следующие докумен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заявление об утверждении паспорта маршрута, расписания движения городского пассажирского транспорта (приложение № 1). Заявление подается заявителем лично, либо его представителем или направляется почтовым отправление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ект паспорта маршрута, оформленный  в соответствии  с приложением № 3 и заполненный в соответствии с приложением № 2 на бумажном носителе (в двух экземплярах) или в электронном вид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ект расписания движения, оформленный в соответствии с приложением № 4 на бумажном носителе или в электронном вид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Основаниями для отказа в приеме заявления по исполнению муниципальной функции  являются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ов, указанных в пункте 2.1.5. настоящего Регламен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написано неразборчиво, с помарками и подчистками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 утверждении паспорта маршрута, расписания движения  не подписано или подписано лицом, полномочия которого не подтверждены документаль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Порядок информирования о процедуре  исполнения муниципальной функ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1. Информация о процедуре исполнения муниципальной функции предоставляется бесплат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7.2. Получение заявителем информации о процедуре исполнения муниципальной функции  может осуществляться путем индивидуального и публичного информир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3. Индивидуальное информирование по исполнению муниципальной функции  осуществляется специалистами Отдела при обращении заявителя лично или по телефон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4. При обращении заявителя лично специалист Отдела дает полный, точный и понятный ответ на поставленные вопросы. Продолжительность индивидуального устного информирования каждого заявителя составляет не более 10 минут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5. При консультировании по телефону специалист Отдела должен назвать свою фамилию, имя, отчество, должность, а затем в вежливой форме четко и подробно проинформировать обратившегося по интересующим вопросам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7.6. Публичное информирование осуществляется путем публикации информационных материалов в печатных СМИ, на официальном сайте администрации городского округа «Город Калининград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а также на информационном стен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7.7. При письменном обращении заявителя или по электронной почте специалист Отдела должен дать четкий и лаконичный ответ на поставленные вопросы с указанием фамилии, инициалов  и номера телефона исполнителя. Ответ направляется по электронной почте или отправляется по почте на адрес, указанный заявителем, в срок, не превышающий 5 рабочих дней с момента поступления письменного обра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Сведения об информационных материалах, размещаемых на стендах в местах исполнения муниципальной функции, а также в сети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1. На информационном стенде на стене в коридоре  возле кабинета общего отдела Ком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аб. № 367)</w:t>
      </w:r>
      <w:r>
        <w:rPr>
          <w:rFonts w:cs="Times New Roman" w:ascii="Times New Roman" w:hAnsi="Times New Roman"/>
          <w:sz w:val="28"/>
          <w:szCs w:val="28"/>
        </w:rPr>
        <w:t xml:space="preserve"> размещаются следующие материалы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график работы общего отдела Комитета и Отдел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городского округа «Город Калининград» в сети Интернет, содержащего информацию об исполнении муниципальной функции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Комите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исполнения муниципальной функции, в том числе о ходе исполнения муниципальной функ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и рекомендации по заполнению документов, необходимых для исполнения муниципальной функ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роцедуры  исполнения муниципальной функции в текстовом виде и в виде блок-схемы (приложение № 5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8.2. На официальном сайте администрации городского округа «Город Калининград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разделе  «Услуг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</w:rPr>
        <w:t>раздел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анспорт»  размещаются следующие материалы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график работы общего отдела Комитета  и Отдел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городского округа «Город Калининград» в сети Интернет, содержащего информацию об исполнении  муниципальной функции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Комите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исполнения муниципальной функции, в том числе о ходе исполнения муниципальной функ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и рекомендации по заполнению документов, необходимых для исполнения муниципальной функци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цедуры  исполнения муниципальной функции в текстовом виде и в виде блок-схем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гламен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текст Регламент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Муниципальная функция   исполняется на бесплатной основ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Сроки  исполнения муниципальной функци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1. Срок исполнения муниципальной функции составляет не более 10 рабочих дней со дня регистрации заявления с прилагаемыми документам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2. Сроки прохождения отдельных административных процедур, необходимых для  исполнения муниципальной функци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с прилагаемыми документами - максимальное время не должно превышать 10 минут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заявления с прилагаемыми документами начальнику Отдела - максимальный срок не должен превышать 1 рабочий день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с прилагаемыми документами начальником Отдела, назначение ответственного исполнителя и передача ему заявления с прилагаемыми документами - максимальный срок не должен превышать 1 рабочий день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оформления представленных документов ответственным исполнителем Отдела - максимальный срок не должен превышать 6 рабочих дн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 начальником Отдела проверенных ответственным специалистом Отдела документов, передача их начальнику транспортного управления Комитета - максимальный срок не должен превышать 1 рабочий день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паспорта маршрута, расписания движения  начальником транспортного управления Комитета- максимальный срок не должен превышать 1 рабочий день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утверждённого паспорта маршрута, расписания движения  в общий отдел Комитета и подшивка экземпляра в дело  - максимальный срок не должен превышать 1 рабочий день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  заявителю утверждённого паспорта маршрута, расписания движения - максимальный срок не должен превышать 1 рабочий ден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нованием для приостановления исполнения муниципальной функции является  не предоставление заявителем в течение 2-х рабочих дней исправленных листов паспорта маршрута, расписания движения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 Время ожидания в очереди заявителем при подаче заявления с прилагаемыми документами и при получении  утверждённого паспорта маршрута, расписания движения  не должно превышать 30 минут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Время ожидания заявителя в очереди для получения консультации специалиста Отдела не должно превышать 30 мину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родолжительность приема заявителя у специалиста общего отдела Комитета  при подаче заявления с документами и при получении утверждённого паспорта маршрута, расписания движения не должна превышать 10 минут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ребования к удобству и комфорту мест исполнения муниципальной фун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1. Помещения общего отдела Комитета и Отдела должны соответствовать санитарно-эпидемиологическим правилам и норматив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2. В помещениях для исполнения муниципальной функции на видном месте располагаются схемы размещения средств пожаротушения и путей эвакуации заявителей и </w:t>
      </w:r>
      <w:r>
        <w:rPr>
          <w:sz w:val="28"/>
          <w:szCs w:val="28"/>
          <w:shd w:fill="FFFFFF" w:val="clear"/>
        </w:rPr>
        <w:t>специалистов</w:t>
      </w:r>
      <w:r>
        <w:rPr>
          <w:sz w:val="28"/>
          <w:szCs w:val="28"/>
        </w:rPr>
        <w:t xml:space="preserve">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3. Рабочие места специалиста общего отдела Комитета и специалистов Отдела оснащаются настенной вывеской или настольной табличкой с указанием фамилии, имени, отчества и должно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</w:t>
      </w:r>
      <w:r>
        <w:rPr>
          <w:sz w:val="28"/>
          <w:szCs w:val="28"/>
          <w:shd w:fill="FFFFFF" w:val="clear"/>
        </w:rPr>
        <w:t>Рабочие места  специалистов общего отдела Комитет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shd w:fill="FFFFFF" w:val="clear"/>
        </w:rPr>
        <w:t>специалистов</w:t>
      </w:r>
      <w:r>
        <w:rPr>
          <w:sz w:val="28"/>
          <w:szCs w:val="28"/>
        </w:rPr>
        <w:t xml:space="preserve"> Отдел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беспечиваются необходимым оборудованием (компьютерами, средствами электронно-вычислительной техники, средствами связи, включая сеть Интернет, канцелярскими принадлежностями, информационными и методическими материалами, наглядной информацией, а также средствами пожаротушения и оповещения о возникновении чрезвычайной ситуации).</w:t>
      </w:r>
      <w:r>
        <w:rPr>
          <w:color w:val="FF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Кабинеты </w:t>
      </w:r>
      <w:r>
        <w:rPr>
          <w:sz w:val="28"/>
          <w:szCs w:val="28"/>
        </w:rPr>
        <w:t xml:space="preserve">общего отдела Комитета  и Отдела </w:t>
      </w:r>
      <w:r>
        <w:rPr>
          <w:rStyle w:val="FontStyle12"/>
          <w:sz w:val="28"/>
          <w:szCs w:val="28"/>
        </w:rPr>
        <w:t xml:space="preserve">должны иметь места для приёма </w:t>
      </w:r>
      <w:r>
        <w:rPr>
          <w:sz w:val="28"/>
          <w:szCs w:val="28"/>
        </w:rPr>
        <w:t>заявителей</w:t>
      </w:r>
      <w:r>
        <w:rPr>
          <w:rStyle w:val="FontStyle12"/>
          <w:sz w:val="28"/>
          <w:szCs w:val="28"/>
        </w:rPr>
        <w:t xml:space="preserve"> из следующего расчёта: один специалист - одно место для приёма з</w:t>
      </w:r>
      <w:r>
        <w:rPr>
          <w:sz w:val="28"/>
          <w:szCs w:val="28"/>
        </w:rPr>
        <w:t>аявител</w:t>
      </w:r>
      <w:r>
        <w:rPr>
          <w:rStyle w:val="FontStyle12"/>
          <w:sz w:val="28"/>
          <w:szCs w:val="28"/>
        </w:rPr>
        <w:t>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3.5. Места для ожидания приема заявителями </w:t>
      </w:r>
      <w:r>
        <w:rPr>
          <w:rStyle w:val="FontStyle12"/>
          <w:sz w:val="28"/>
          <w:szCs w:val="28"/>
        </w:rPr>
        <w:t>должны быть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ы стульями, </w:t>
      </w:r>
      <w:r>
        <w:rPr>
          <w:rStyle w:val="FontStyle12"/>
          <w:sz w:val="28"/>
          <w:szCs w:val="28"/>
        </w:rPr>
        <w:t>обеспечивать возможность комфортного ожидания, сидя не менее трёх человек,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ы местами общественного пользования (туалетами) и хранения верхней одежды заяв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. Административные процед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ём и регистрация заявления с прилагаемыми документа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дача заявления с прилагаемыми документами начальнику Отдела</w:t>
      </w:r>
      <w:r>
        <w:rPr>
          <w:sz w:val="28"/>
          <w:szCs w:val="28"/>
        </w:rPr>
        <w:t xml:space="preserve">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с прилагаемыми документами начальником Отдела, назначение ответственного исполнителя и передача ему заявления с прилагаемыми документ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рка правильности оформления представленных документов ответственным  исполнителем От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изирование начальником Отдела проверенных ответственным специалистом Отдела документов, передача их начальнику транспортного управления Комит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тверждение паспорта маршрута, расписания движения начальником транспортного управления Комит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дача утверждённого паспорта маршрута,  расписания движения в общий отдел  Комитета и подшивка экземпляра в дел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дача заявителю утвержденного паспорта маршрута, расписания движения.</w:t>
      </w:r>
    </w:p>
    <w:p>
      <w:pPr>
        <w:pStyle w:val="Normal"/>
        <w:ind w:left="-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орядок прохождения документов по утверждению паспорта маршрута, расписания движения городского пассажирского транспорта представлен в приложении № 6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иём и регистрация заявления с прилагаемыми докумен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действия является поступившее заявление от заявителя или его представителя, с, установленными п. 2.1.5. настоящего Регламента, прилагаемыми документ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Специалист общего отдела Комитета  проверяет документы и регистрирует поступившее заявление в день его получения в системе электронного документооборота (далее - СЭД). При предоставлении заявления с прилагаемыми документами на бумажном носителе оформляет расписку  о принятии документов с заявлением и указанием даты выдачи готового результата (приложение № 7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Специалист общего отдела Комитета обязан предложить заявителю получить документы одним из следующих способ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поч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учить лич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2.4. Специалист общего отдела Комитета отказывает заявителю в приеме заявления в случаях, указанных  в п. 2.1.6. настоящего Регламен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5. Максимальное время, затраченное специалистом общего отдела Комитета на процедуру приема и регистрации заявления с прилагаемыми документами, не должно превышать 10 мину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ередача заявления с прилагаемыми документами начальнику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действия является зарегистрированное заявление с комплектом докумен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бщего отдела Комитета передает заявление с соответствующим комплектом документов начальнику Отдела в день его полу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3. Максимальное время, затраченное на процедуру передачи заявления с прилагаемыми документами начальнику Отдела, не должно превышать  рабочий де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заявления с прилагаемыми документами начальником Отдела, назначение ответственного исполнителя и передача ему заявления с прилагаемыми докумен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действия является полученное начальником Отдела зарегистрированное заявление с прилагаемыми докумен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2. Начальник Отдела рассматривает поступившее заявление с прилагаемыми документами, назначает специалиста, ответственного за рассмотрение представленных документов (далее - ответственный исполнитель Отдела), и передает ему заявление с прилагаемыми документ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3. Максимальное время, затраченное начальником Отдела на процедуру рассмотрения заявления с прилагаемыми документами, назначение ответственного исполнителя и передачу ему заявления с прилагаемыми документами, не должно превышать 1 рабочий день.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 Проверка правильности оформления представленных документов ответственным исполнителем Отдел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Основанием для начала действия является полученные от </w:t>
      </w:r>
      <w:r>
        <w:rPr>
          <w:rFonts w:cs="Times New Roman" w:ascii="Times New Roman" w:hAnsi="Times New Roman"/>
          <w:sz w:val="28"/>
          <w:lang w:eastAsia="zxx" w:bidi="zxx"/>
        </w:rPr>
        <w:t xml:space="preserve">начальника Отдела </w:t>
      </w:r>
      <w:r>
        <w:rPr>
          <w:rFonts w:cs="Times New Roman" w:ascii="Times New Roman" w:hAnsi="Times New Roman"/>
          <w:sz w:val="28"/>
          <w:szCs w:val="28"/>
        </w:rPr>
        <w:t>заявление с прилагаемыми документ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Ответственный исполнитель Отдела осуществля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у правильности заполнения паспорта маршрута, расписания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 несоответствия представленного паспорта маршрута, расписания движения требованиям, ответственный исполнитель Отдела уведомляет заявителя лично по телефону об имеющихся недостатках в представленных документах, объясняет заявителю их содержание, предлагает принять меры по их устранению в течение 2-х рабочих дней и представить исправленный вариант паспорта маршрута, расписания движения  на бумажных носителях или по электронной почте непосредственно в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 представления паспорта маршрута, расписания движения  в электронном виде и  правильного заполнения всех листов паспорта маршрута и расписания движения, ответственный специалист Отдела сообщает об этом заявителю по телефону. После этого заявитель представляет паспорт маршрута в Отдел на бумажных носителях в 2х экземплярах, а расписания движения – на бумажных носителях в том количестве, которое необходимо предприятию для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 В случае, если заявитель в течение 2-х рабочих дней не устранил замечания и не представил исправленные листы паспорта маршрута, расписания движения,  ответственный исполнитель Отдела готовит и представляет на согласование начальнику Отдела проект уведомления об  отказе исполнения муниципальной функции, подписывает его у начальника транспортного управления Комитета и передает в общий отдел Комитета для отправления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 Специалист общего отдела Комитета регистрирует уведомление и отправляет его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7. Максимальное время, затраченное ответственным исполнителем Отдела на процедуру рассмотрения заявления с прилагаемыми документами, не должно превышать 6 рабочих д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Визирование начальником Отдела проверенных ответственным специалистом Отдела документов, передача их начальнику транспортного управления Комит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действия является поступивший для визирования  паспорт маршрута (в двух экземплярах), расписания движения (в количестве, необходимом предприятию для работы) начальнику Отдел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6.2. Начальник Отдела проверяет правильность представленного паспорта маршрута и расписания движения, визирует их и передаёт на утверждение начальнику транспортного управления Комитета в тот же день.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Максимальное время, затраченное на процедуру проверки и визирования начальником Отдела представленных экземпляров паспорта маршрута, расписания движения, не должно превышать 1 рабочий день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Утверждение паспорта маршрута, расписания движения начальником транспортного управления Комитета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Основанием для начала действия является поступивший для утверждения паспорт маршрута (в двух экземплярах), расписания движения (в количестве, необходимом предприятию для работы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. Начальник транспортного управления  Комитета рассматривает и </w:t>
      </w:r>
      <w:r>
        <w:rPr>
          <w:rFonts w:cs="Times New Roman" w:ascii="Times New Roman" w:hAnsi="Times New Roman"/>
          <w:sz w:val="28"/>
          <w:lang w:eastAsia="zxx" w:bidi="zxx"/>
        </w:rPr>
        <w:t xml:space="preserve">утверждает представленные экземпляры </w:t>
      </w:r>
      <w:r>
        <w:rPr>
          <w:rFonts w:cs="Times New Roman" w:ascii="Times New Roman" w:hAnsi="Times New Roman"/>
          <w:sz w:val="28"/>
          <w:szCs w:val="28"/>
        </w:rPr>
        <w:t>паспорта маршрута, расписания движения и передает в тот же день утверждённые экземпляры начальнику Отдел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Начальник Отдела  передает в тот же день утвержденные начальником  транспортного управления Комитета экземпляры паспорта маршрута, расписания движения ответственному исполнителю Отдел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4. Максимальное время, затраченное на процедуру утверждения паспорта маршрута, расписания движения начальником транспортного управления Комитета, не должно превышать 1 рабочий де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  Передача утверждённого паспорта маршрута, расписания движения в общий отдел Комитета и подшивка экземпляра в дел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действия является получение утвержденных начальником транспортного управления Комитета  экземпляров паспорта маршрута, расписания движ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Ответственный исполнитель Отдел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яет полученные экземпляры утверждённого паспорта маршрута, расписания движения круглой печатью транспортного управления Комит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шивает один  экземпляр утверждённого паспорта маршрута, расписания движения в дело автотранспортного предприят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ет второй экземпляр утверждённого паспорта маршрута, расписания движения специалисту общего отдела  Комитет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Максимальное время, затраченное на процедуру постановки круглой печати транспортного управления Комитета, подшивку в дело экземпляра утверждённых документов, передачу второго экземпляра утверждённых документов специалисту общего отдела Комитета,  не должно превышать 30 минут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 Выдача заявителю утвержденного  паспорта маршрута, расписания движ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 Основанием для начала действия является полученные экземпляры утвержденного  начальником транспортного управления  Комитета паспорта маршрута, расписания движ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2. Специалист общего отдела Комитета выдает заявителю (его представителю при предъявлении документа, подтверждающего полномочия) утвержденный  начальником транспортного управления Комитета паспорт  маршрута, расписания движения  под роспись в журнале «Регистрация исходящих документов» при предъявлении документа, удостоверяющего личность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процедуру выдачи заявителю утвержденного начальником транспортного управления Комитета паспорта маршрута, расписания движения, не должно превышать 10 минут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9.4. В случае, если заявитель не прибыл за получением утверждённых документов в срок, указанный в расписке, </w:t>
      </w:r>
      <w:r>
        <w:rPr>
          <w:rFonts w:eastAsia="Arial"/>
          <w:sz w:val="28"/>
          <w:lang w:eastAsia="zxx" w:bidi="zxx"/>
        </w:rPr>
        <w:t>специалист общего отдела</w:t>
      </w:r>
      <w:r>
        <w:rPr>
          <w:sz w:val="28"/>
          <w:szCs w:val="28"/>
        </w:rPr>
        <w:t xml:space="preserve"> Комитета на следующий день возвращает их начальнику Отдела. По указанию начальника Отдела ответственный исполнитель в тот же день составляет сопроводительное письмо, визирует его у начальника транспортного управления Комитета и передает вместе с документами в общий отдел Комитета. </w:t>
      </w:r>
      <w:r>
        <w:rPr>
          <w:rFonts w:eastAsia="Arial"/>
          <w:sz w:val="28"/>
          <w:lang w:eastAsia="zxx" w:bidi="zxx"/>
        </w:rPr>
        <w:t>Специалист общего отдела</w:t>
      </w:r>
      <w:r>
        <w:rPr>
          <w:sz w:val="28"/>
          <w:szCs w:val="28"/>
        </w:rPr>
        <w:t xml:space="preserve"> Комитета отправляет заявителю паспорт маршрута, расписания движения посредством почтовой связ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. Порядок и формы контроля з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м муниципальной функ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исполнению муниципальной функции, и принятием решений осуществляется начальником Отдела и начальником транспортного управления Комитета, ответственными за организацию работы по исполнению муниципальной функции. Указанными должностными лицами определяется периодичность осуществления текущего контрол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троля в случае выявления нарушений прав заявителей виновные лица  могут быть привлечены к дисциплинарной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ециалист Отдела несет персональную ответственность 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ачественную проверку достоверности представленных заявителем  паспорта маршрута, расписания движ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сроков проверки правильности оформ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х заявителем паспорта маршрута, расписания движе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ую передачу  утверждённого паспорта маршрута, расписания движения в общий отдел Комит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 общего отдела Комитета несет персональную ответственность за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несоблюдение сроков и порядка приема заявления с прилагаемыми документами от заявител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невыдачу расписки заявителю о приеме заявления с прилагаемыми документа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ую передачу заявления с прилагаемыми документами начальнику Отдел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воевременную выдачу заявителю утверждённых докумен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чальник Отдела несет персональную ответственность за несоблюдение сроков  и порядка исполнения муниципальной функ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должностных лиц (специалистов)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оверки полноты и качества исполнения муниципальной функции осуществляются на основании соответствующих распорядительных документов администрации городского округа «Город Калининград» или комитета городского хозяйства  администрации городского округа «Город Калининград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(осуществляться на основании годовых, квартальных, ежемесячных планов комитета городского хозяйства администрации городского округа «Город Калининград») и внеплановыми. При проверке могут рассматриваться все вопросы, связанные с исполнением муниципальной функции, или порядок выполнения отдельных административных процедур (тематические проверки). Проверки также могут проводиться по конкретному обращению заявите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Порядок обжалования действий (бездействия)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ений, осуществляемых (принятых) в ходе исполнения муниципальной функ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1. Заявители имеют право на обжалование действий или бездействия должностных лиц, специалистов (комитета, управления, отдела) во внесудебном и судебном порядке.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имеет право на получение информации и документов, необходимых для обоснования и рассмотрения обращения (жалобы), в досудебном или судебном порядке, если это не затрагивает разглашения сведений, составляющих государственную или иную охраняемую законодательством тайн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3. Заявители могут обжаловать действия или бездействие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 общего отдела Комитета - начальнику общего отдела Комите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бщего отдела Комитета – первому заместителю главы администрации, председателю комитета городского хозяйства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транспортного отдела Комитета - начальнику транспортного управления Комите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транспортного управления  - первому заместителю главы администрации, председателю комитета городского хозяйства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го заместителя главы администрации, председателя комитета городского хозяйства администрации городского округа «Город Калининград» - главе администрации городского округа «Город Калининград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4. Первый заместитель главы администрации, председатель комитета городского хозяйства администрации городского округа «Город Калининград» проводит личный прием заявите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личном приеме заявитель предъявляет документ, удостоверяющий личность. Содержание устного обращения заносится в карточку личного приема заявите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5. При обращении заявителя в письменной форме срок рассмотрения письменного обращения не должен превышать 30 календарных дней со дня регистрации такого обращ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-477520</wp:posOffset>
                </wp:positionV>
                <wp:extent cx="228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7.6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направления запроса в другие организации о представлении дополнительных документов и материалов, необходимых для рассмотрения обращения, уполномоченное на то должностное лицо продлевает срок рассмотрения обращения, но не более чем на 30 календарных дней, уведомив в письменном виде заявителя о продлении срока рассмотрения и его причин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 Заявитель в своем письменном обращении в обязательном порядке указывает или наименование структурного подразделения, в которое  направляет письменное обращение, или фамилию, имя, отчество соответствующего должностного лица, или должность соответствующего лица, а также свои фамилию, имя, отчество, телефон, почтовый адрес (либо электронный - если обращение направлено по электронной почте), по которому должны быть направлены ответ, уведомление о продлении срока ответа на обращение или его переадресации, излагает суть обращения, свои доводы, ставит личную подпись и да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письменном обращении могут быть указаны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или их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 Должностное лицо, получившее обращение заявителя, обеспечивает его объективное, всестороннее и своевременное рассмотрение, в случае необходимости - с участием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результатам рассмотрения обращения должностным лицом принимается решение об удовлетворении требований заявителя или об отказе в их удовлетворении. В адрес заявителя направляется письменный ответ. Если в результате рассмотрения обращ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 (лиц), ответственного (ответственных) за действия (бездействие) и решения, осуществленные (принятые) в ходе исполнения муниципальной функ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8. Если в письменном обращении не указаны фамилия заявителя, направившего обращение, и почтовый адрес, по которому должен быть направлен ответ, то ответ на обращение не да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– первый  заместитель главы администрации, председатель комитета городского хозяйства администрации городского округа «Город Калининград», управляющий делами администрации городского округа «Город Калининград»  вправе принять решение о прекращении переписки с заявителем по данному вопросу. О данном решении в письменном виде уведомляется заявитель, направивший обращени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соответствующему должностному лиц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0. Заявители могут сообщить о нарушении своих прав и законных интересов, противоправных решениях, действиях или бездействии должностных лиц администрации городского округа «Город Калининград», нарушении положений Регламента, некорректном поведении или нарушении служебной этик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омерам телефонов, содержащимся на официальном сайте городского округа «Город Калининград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ый сайт администрации городского округа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электронной почте администрации городского округа «Город Калининград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ityhall@klgd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, который подает сообщение, его место жительства или пребывания (физическое лицо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бланк: наименование организации, реквизиты, адрес, исполнительный орган (юридическое лицо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, должность, фамилию, имя и отчество должностного лица (специалиста)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1. Письменное обращение подлежит обязательной регистрации в течение трех дней с момента поступ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2. </w:t>
      </w:r>
      <w:r>
        <w:rPr>
          <w:bCs/>
          <w:color w:val="000000"/>
          <w:sz w:val="28"/>
          <w:szCs w:val="28"/>
        </w:rPr>
        <w:t>Юридические лица и индивидуальные предприниматели вправе обратиться в Арбитражный суд Калининградской области с заявлением о признании недействительными незаконных решений и действий (бездействий) администрации городского округа «Город Калининград», должностных лиц, ответственных за исполнение муниципальной функции, в течение трех месяцев со дня, когда им стало известно о нарушении их прав и законных интересов в порядке, предусмотренном Арбитражным процессуальным кодексом Российской Федерации, Гражданским кодексом Российской Федерации.</w:t>
      </w:r>
    </w:p>
    <w:p>
      <w:pPr>
        <w:pStyle w:val="Normal"/>
        <w:ind w:left="720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tyhall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mailto:cityhall@klgd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59:00Z</dcterms:created>
  <dc:creator>Тимофеев </dc:creator>
  <dc:description/>
  <cp:keywords/>
  <dc:language>en-US</dc:language>
  <cp:lastModifiedBy>Вирченко</cp:lastModifiedBy>
  <cp:lastPrinted>2010-06-15T15:24:00Z</cp:lastPrinted>
  <dcterms:modified xsi:type="dcterms:W3CDTF">2010-06-28T14:55:00Z</dcterms:modified>
  <cp:revision>95</cp:revision>
  <dc:subject/>
  <dc:title>Приложение</dc:title>
</cp:coreProperties>
</file>